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муниципального район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ВЕДЕНИИ АТТЕСТАЦИИ РУКОВОДИТЕЛЕЙ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НИТАРНЫХ ПРЕДПРИЯТИЙ (МУНИЦИПАЛЬНЫХ ПРЕДПРИЯТИЙ) СЕРГИЕВО-ПОСАДСКОГО МУНИЦИПАЛЬНОГО РАЙОНА МОСКОВ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проведения аттестации руководителей муниципальных унитарных предприятий (муниципальных предприятий) Сергиево-Посадского муниципального района Московской области (далее - По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гласно настоящему Положению аттестации подлежа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ели муниципальных унитарных предприятий (муниципальных предприятий) Сергиево-Посадского муниципального района Московской области (далее - муниципальное предприят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ндидаты на должности руководителей муниципальных предприятий (далее - кандида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тестация руководителей проводится в целях подтверждения их соответствия занимаемым должност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уководители муниципальных предприятий, находящиеся в отпуске по уходу за ребенком, подлежат аттестации не ранее чем через год после выхода на рабо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ями аттестации руководителей муниципальных предприятий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ивная оценка деятельности руководителей муниципальных предприятий и определение их соответствия занимаемой долж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одействия в повышении эффективности работы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имулирование профессионального роста руководителей муниципальных пред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ными принципами аттестации являются гласность, открытость, коллегиальность, объектив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ттестация руководителей и кандидатов проводится аттестационной комиссией, создаваемой Администрацией Сергиево-Посадского муниципального района (далее - Аттестационная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кументы по аттестации руководителей приобщаются к материалам личного де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проведения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ттестация руководителей проводится в процессе трудовой деятельности (очередная и внеочередная аттестац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чередная аттестация руководителя проводится не реже одного раза в три года. Если при аттестации руководителя Аттестационной комиссией даны рекомендации, срок действия аттестации составляет 2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неочередная аттестация руководителей проводится по решению учредителя при наличии обоснованных жалоб, неудовлетворительных результатов по итогам проверок, вследствие низких показателей эффективности деятельности муниципальных предприятий вне зависимости от даты последней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нованием для проведения аттестации руководителя является решение учредителя – постановление Главы Сергиево-Посадского муниципального района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аттестации структурным подразделением Администрации Сергиево-Посадского муниципального района, в ведомственном подчинении которого находится муниципальное предприятие, на руководителя оформляется предста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должно содержать мотивированную всестороннюю и объективную оценку профессиональных, деловых качеств аттестуемого, результатов его профессиональной деятельности, информацию о прохождении аттестуемым повышения квалификации, а также отражать результаты деятельности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уемый ознакамливается с представлением под роспись. Отказ аттестуемого ознакомиться с представлением не является препятствием для проведения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уемый вправе представить в Аттестационную комиссию дополнительные сведения о своей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Аттестация кандидата проводится перед назначением на руководящ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ндидаты вправе представить в Аттестационную комисс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омендации не более, чем от трех руководителей, содержащие мотивированную всестороннюю и объективную оценку профессиональных, деловых качеств кандидата на должность руковод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олнительные сведения о своей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Аттестационная комиссия принимает реш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тношении руководителя по результат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и управленческой компетентности руководителя на основе анализа развития вверенного ему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и эффективности деятельности руководителя муниципального предприятия за отчетный период, предшествующий дате проведения аттестации руководителя муниципального предприятия, в порядке, установленном Положением об оплате труда руководителей муниципальных унитарных предприятий (муниципальных предприятий) Сергиево-Посадского муниципального района Московской области, утвержденным постановлением Главы Сергиево-Посадского муниципального района Моско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алификационных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кандидата по результат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а опыта деятельности, профессиональных дости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алификационных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ттестация проводится в форме тестовых испытаний и собесе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ндидатов проводится собеседование по оценке готовности кандидата на должность руководителя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уководитель в процессе аттестации проходит тестирование один раз. Повторное тестирование возможно только по решению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Аттестационные тесты составляются на основе общего перечня вопросов и должны обеспечивать проверку знания руководителем муниципального предпри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раслевой специфики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 и норм по охране труда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 гражданского, трудового, налогового законод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 управления муниципальным предприятием, финансового аудита и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 маркетин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Аттестационный тест должен содержать не менее 50 вопр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Аттестуемый присутствует на заседании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 аттестуемым, прошедшим аттестационные процедуры, Аттестационная комиссия принимает решение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Информация о дате, месте и времени заседания Аттестационной комиссии доводится секретарем Аттестационной комиссии до сведения аттестуемого не позднее, чем за семь рабочих дней до ее нач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случае невозможности присутствия аттестуемого на заседании Аттестационной комиссии он должен уведомить об этом секретаря Аттестационной комиссии в срок не позднее, чем за два рабочих дня до назначенной даты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Сроки проведения аттестации для каждого аттестуемого устанавливаются в соответствии с графиком работы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родолжительность аттестации каждого аттестуемого с начала ее проведения и до принятия решения Аттестационной комиссией не должна превышать трех месяце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 письменному заявлению аттестуемого при наличии уважительных причин срок аттестации может быть продлен, но не более чем на один меся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Аттестационная комиссия, ее состав, компетен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Состав Аттестационной комиссии утверждается распоряжением Главы Сергиево-Посадского муниципального района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 состав Аттестационной комиссии входя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едат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ститель председ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кретар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лены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е комиссии привлекаются эксперты с правом совещательного гол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Председатель Аттестацион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щее руководство деятельностью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едательствует на заседаниях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ует решения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щий контроль за реализацией решений, принятых Аттестационной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Заместитель председателя в отсутствие председателя и по его поручению председательствует на заседаниях Аттестационной комиссии и исполняет обязанности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екретар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получение и обработку аттестационных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организационную подготовку заседаний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бщает членам Аттестационной комиссии о месте, дате и времени проведени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результаты экспертизы по итогам аттестацион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дет протоколы заседаний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проекты приказов по результатам аттес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выписки из приказов по каждому аттестуемому для передачи их учред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Члены Аттестационной комиссии лично участвуют в заседаниях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По результатам аттестационных процедур Аттестационная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ует должности "руководитель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ует должности "руководитель" с учетом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соответствует должности "руководитель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При проведении аттестации, которая может послужить основанием для увольнения руководителя муниципального унитарного предприятия (муниципального предприятия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части 1 статьи 8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, в состав комиссии в обязательном порядке включается представитель выборного органа соответствующей первичной профсоюзной организации, если коллективным договором не установлен иной порядок обязательного участия выборного органа первичной профсоюзной организации в рассмотрении вопросов, связанных с расторжением трудового договора по инициативе учред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Регламент работы Аттестационн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Заседания Аттестационной комиссии проводятся по Графику проведения заседаний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График проведения аттестации утверждается Главой Сергиево-Посадского муниципального района Московской области и доводится до сведения каждого аттестуемого не позднее, чем за месяц до начала проведения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 графике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 аттес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ставления в комиссию необходим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Заседание Аттестационной комиссии считается правомочным, если на нем присутствуют не менее 2/3 (двух третей) ее чл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Решения комиссии принимаются большинством голосов присутствующих на заседании членов комиссии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присутствие члена комиссии на заседании невозможно по уважительным причинам (болезнь, командировка, иная уважительная причина), должна производиться его замена с внесением соответствующего изменения в соста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Решение Аттестационной комиссии оформляется протоколом, который вступает в силу со дня подписания председателем, заместителем председателя, ответственным секретарем и членами Аттестационной комиссии, принимавшими участие в голос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Уведомление о результатах аттестации выдается руководителю муниципального предприятия либо высылается по почте (заказным письмом) не позднее 5 дней с даты принятия решения Аттестационной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комиссии приобщается к личному делу руководителя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поры по вопросам аттестации руководителей и кандидатов на должности руководителей муниципальных предприятий рассматриваю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49ADC1B33F80D419B34839191B56B9CF0478BE589D5147822240A69ADA51CB0ABBECE85FZ8y5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3:00Z</dcterms:created>
  <dc:creator>Пользователь</dc:creator>
  <dc:description/>
  <cp:keywords/>
  <dc:language>en-US</dc:language>
  <cp:lastModifiedBy>Пользователь</cp:lastModifiedBy>
  <cp:lastPrinted>2017-08-30T17:21:00Z</cp:lastPrinted>
  <dcterms:modified xsi:type="dcterms:W3CDTF">2017-12-28T14:04:00Z</dcterms:modified>
  <cp:revision>3</cp:revision>
  <dc:subject/>
  <dc:title/>
</cp:coreProperties>
</file>